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489513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35961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42730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83917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369461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44305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